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554036310"/>
            <w:bookmarkStart w:id="1" w:name="__Fieldmark__0_2554036310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2554036310"/>
            <w:bookmarkStart w:id="3" w:name="__Fieldmark__1_2554036310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2554036310"/>
            <w:bookmarkStart w:id="5" w:name="__Fieldmark__2_2554036310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554036310"/>
            <w:bookmarkStart w:id="7" w:name="__Fieldmark__3_2554036310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554036310"/>
            <w:bookmarkStart w:id="9" w:name="__Fieldmark__4_2554036310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554036310"/>
            <w:bookmarkStart w:id="11" w:name="__Fieldmark__5_2554036310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554036310"/>
            <w:bookmarkStart w:id="13" w:name="__Fieldmark__6_2554036310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554036310"/>
            <w:bookmarkStart w:id="15" w:name="__Fieldmark__7_2554036310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554036310"/>
            <w:bookmarkStart w:id="17" w:name="__Fieldmark__8_2554036310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554036310"/>
            <w:bookmarkStart w:id="19" w:name="__Fieldmark__9_2554036310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554036310"/>
            <w:bookmarkStart w:id="21" w:name="__Fieldmark__10_2554036310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2554036310"/>
            <w:bookmarkStart w:id="23" w:name="__Fieldmark__11_2554036310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2554036310"/>
            <w:bookmarkStart w:id="25" w:name="__Fieldmark__12_2554036310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2554036310"/>
            <w:bookmarkStart w:id="27" w:name="__Fieldmark__13_2554036310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2554036310"/>
            <w:bookmarkStart w:id="29" w:name="__Fieldmark__14_2554036310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2554036310"/>
            <w:bookmarkStart w:id="31" w:name="__Fieldmark__15_2554036310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2554036310"/>
            <w:bookmarkStart w:id="33" w:name="__Fieldmark__16_2554036310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2554036310"/>
            <w:bookmarkStart w:id="35" w:name="__Fieldmark__17_2554036310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/>
      </w:pPr>
      <w:r>
        <w:rPr>
          <w:i/>
          <w:sz w:val="22"/>
          <w:szCs w:val="22"/>
        </w:rPr>
        <w:t xml:space="preserve">(При необходимости, если бенефициаров более двух, обратитесь в </w:t>
      </w:r>
      <w:r>
        <w:rPr/>
        <w:t>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2554036310"/>
                  <w:bookmarkStart w:id="37" w:name="__Fieldmark__18_2554036310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2554036310"/>
                  <w:bookmarkStart w:id="39" w:name="__Fieldmark__19_2554036310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2554036310"/>
                  <w:bookmarkStart w:id="41" w:name="__Fieldmark__20_2554036310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2554036310"/>
                  <w:bookmarkStart w:id="43" w:name="__Fieldmark__21_2554036310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2554036310"/>
                  <w:bookmarkStart w:id="45" w:name="__Fieldmark__22_2554036310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2554036310"/>
                  <w:bookmarkStart w:id="47" w:name="__Fieldmark__23_2554036310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2554036310"/>
                  <w:bookmarkStart w:id="49" w:name="__Fieldmark__24_2554036310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2554036310"/>
                  <w:bookmarkStart w:id="51" w:name="__Fieldmark__25_2554036310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2554036310"/>
                  <w:bookmarkStart w:id="53" w:name="__Fieldmark__26_2554036310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2554036310"/>
                  <w:bookmarkStart w:id="55" w:name="__Fieldmark__27_2554036310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2554036310"/>
                  <w:bookmarkStart w:id="57" w:name="__Fieldmark__28_2554036310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2554036310"/>
                  <w:bookmarkStart w:id="59" w:name="__Fieldmark__29_2554036310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2554036310"/>
            <w:bookmarkStart w:id="61" w:name="__Fieldmark__30_2554036310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2554036310"/>
            <w:bookmarkStart w:id="63" w:name="__Fieldmark__31_2554036310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2554036310"/>
            <w:bookmarkStart w:id="65" w:name="__Fieldmark__32_2554036310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2554036310"/>
            <w:bookmarkStart w:id="67" w:name="__Fieldmark__33_2554036310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2554036310"/>
            <w:bookmarkStart w:id="69" w:name="__Fieldmark__34_2554036310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2554036310"/>
            <w:bookmarkStart w:id="71" w:name="__Fieldmark__35_2554036310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2554036310"/>
            <w:bookmarkStart w:id="73" w:name="__Fieldmark__36_2554036310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2554036310"/>
            <w:bookmarkStart w:id="75" w:name="__Fieldmark__37_2554036310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2554036310"/>
            <w:bookmarkStart w:id="77" w:name="__Fieldmark__38_2554036310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2554036310"/>
            <w:bookmarkStart w:id="79" w:name="__Fieldmark__39_2554036310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2554036310"/>
            <w:bookmarkStart w:id="81" w:name="__Fieldmark__40_2554036310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2554036310"/>
            <w:bookmarkStart w:id="83" w:name="__Fieldmark__41_2554036310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2554036310"/>
            <w:bookmarkStart w:id="85" w:name="__Fieldmark__42_2554036310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2554036310"/>
            <w:bookmarkStart w:id="87" w:name="__Fieldmark__43_2554036310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2554036310"/>
            <w:bookmarkStart w:id="109" w:name="__Fieldmark__44_2554036310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2554036310"/>
            <w:bookmarkStart w:id="132" w:name="__Fieldmark__45_2554036310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2554036310"/>
            <w:bookmarkStart w:id="153" w:name="__Fieldmark__46_2554036310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2554036310"/>
            <w:bookmarkStart w:id="174" w:name="__Fieldmark__47_2554036310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2554036310"/>
            <w:bookmarkStart w:id="176" w:name="__Fieldmark__48_2554036310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2554036310"/>
            <w:bookmarkStart w:id="187" w:name="__Fieldmark__49_2554036310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2554036310"/>
            <w:bookmarkStart w:id="197" w:name="__Fieldmark__50_2554036310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2554036310"/>
            <w:bookmarkStart w:id="199" w:name="__Fieldmark__51_2554036310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2554036310"/>
            <w:bookmarkStart w:id="201" w:name="__Fieldmark__52_2554036310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2554036310"/>
            <w:bookmarkStart w:id="203" w:name="__Fieldmark__53_2554036310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2554036310"/>
            <w:bookmarkStart w:id="205" w:name="__Fieldmark__54_2554036310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2554036310"/>
            <w:bookmarkStart w:id="207" w:name="__Fieldmark__55_2554036310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2554036310"/>
            <w:bookmarkStart w:id="209" w:name="__Fieldmark__56_2554036310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2554036310"/>
      <w:bookmarkStart w:id="211" w:name="__Fieldmark__57_2554036310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05:00Z</dcterms:created>
  <dc:creator>Daria Antonova</dc:creator>
  <dc:description/>
  <cp:keywords/>
  <dc:language>en-US</dc:language>
  <cp:lastModifiedBy>Серов Михаил Геннадьевич</cp:lastModifiedBy>
  <cp:lastPrinted>2020-11-11T09:03:00Z</cp:lastPrinted>
  <dcterms:modified xsi:type="dcterms:W3CDTF">2020-12-21T09:05:00Z</dcterms:modified>
  <cp:revision>2</cp:revision>
  <dc:subject/>
  <dc:title/>
</cp:coreProperties>
</file>